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1.MX</w:t>
        <w:tab/>
      </w:r>
      <w:r>
        <w:rPr/>
        <w:t>03.2ANX_MOB_NP: ESTUDO DE AVALIACIÓN DA MOBILIDADE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se adxunta posto que a presente modificación non afecta as súas determinacións. Mantense o Plan Parcial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5:24:00Z</dcterms:created>
  <dc:creator>Covadonga</dc:creator>
  <dc:description/>
  <cp:keywords/>
  <dc:language>en-US</dc:language>
  <cp:lastModifiedBy>FCa</cp:lastModifiedBy>
  <cp:lastPrinted>2025-04-21T20:28:00Z</cp:lastPrinted>
  <dcterms:modified xsi:type="dcterms:W3CDTF">2025-04-21T18:28:00Z</dcterms:modified>
  <cp:revision>4</cp:revision>
  <dc:subject/>
  <dc:title>ÍNDICE</dc:title>
</cp:coreProperties>
</file>